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072005456"/>
      <w:bookmarkStart w:id="1" w:name="__Fieldmark__0_107200545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072005456"/>
      <w:bookmarkStart w:id="3" w:name="__Fieldmark__1_1072005456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72005456"/>
            <w:bookmarkStart w:id="5" w:name="__Fieldmark__2_107200545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72005456"/>
            <w:bookmarkStart w:id="7" w:name="__Fieldmark__3_107200545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072005456"/>
            <w:bookmarkStart w:id="9" w:name="__Fieldmark__4_107200545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072005456"/>
            <w:bookmarkStart w:id="11" w:name="__Fieldmark__5_107200545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